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1-90/18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6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18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38. тачка 31. Статута града Крагујевца ('' Службени лист града Крагујевца '', број 25/15-пречишћен текст), члана 2. тачка 33. Одлуке о Градском већу (''Службени лист града Крагујевца '', број 25/15-пречишћен текст), и члана 35. Пословника о раду Градског већа ( '' 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 xml:space="preserve">гујевца '' број 23/16 ), на седници одржаној дана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говора  </w:t>
      </w:r>
      <w:r>
        <w:rPr>
          <w:rFonts w:cs="Arial" w:ascii="Arial" w:hAnsi="Arial"/>
          <w:b/>
          <w:sz w:val="22"/>
          <w:szCs w:val="22"/>
          <w:lang w:val="sr-RS"/>
        </w:rPr>
        <w:t>за  инвестиционо одржавање саобраћајница и уређење тротоара ,платоа и приступа  јавним објекти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ListParagraph"/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Даје се сагласност на закључење </w:t>
      </w:r>
      <w:r>
        <w:rPr>
          <w:rFonts w:cs="Arial" w:ascii="Arial" w:hAnsi="Arial"/>
          <w:lang w:val="sr-RS"/>
        </w:rPr>
        <w:t xml:space="preserve">Анекса </w:t>
      </w:r>
      <w:r>
        <w:rPr>
          <w:rFonts w:cs="Arial" w:ascii="Arial" w:hAnsi="Arial"/>
          <w:lang w:val="sr-CS"/>
        </w:rPr>
        <w:t>Уговора</w:t>
      </w:r>
      <w:r>
        <w:rPr>
          <w:rFonts w:cs="Arial" w:ascii="Arial" w:hAnsi="Arial"/>
          <w:lang w:val="sr-RS"/>
        </w:rPr>
        <w:t xml:space="preserve"> за  инвестиционо одржавање саобраћајница и уређење тротоара ,платоа и приступа  јавним објекти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змеђу </w:t>
      </w:r>
      <w:r>
        <w:rPr>
          <w:rFonts w:cs="Arial" w:ascii="Arial" w:hAnsi="Arial"/>
          <w:lang w:val="sr-RS"/>
        </w:rPr>
        <w:t>града Крагујевца, Градске управе за инвестиције, ул. Бранка Радичевића бр.11, МБ: 07184069, ПИБ: 101982436,</w:t>
      </w:r>
      <w:r>
        <w:rPr>
          <w:rFonts w:cs="Arial" w:ascii="Arial" w:hAnsi="Arial"/>
          <w:lang w:val="sr-CS"/>
        </w:rPr>
        <w:t xml:space="preserve"> текући рачун  број 840-29640-60</w:t>
      </w:r>
      <w:r>
        <w:rPr>
          <w:rFonts w:cs="Arial" w:ascii="Arial" w:hAnsi="Arial"/>
          <w:lang w:val="sr-RS"/>
        </w:rPr>
        <w:t xml:space="preserve"> коју заступа Предраг Пантић, начелник (у даљем тексту: Наручилац) и ЈКП Шумадија, Крагујевац, ул. Индустријска бр.12, матични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број: 07337167, ПИБ: 101038983, текући рачун код  </w:t>
      </w:r>
      <w:r>
        <w:rPr>
          <w:rFonts w:cs="Arial" w:ascii="Arial" w:hAnsi="Arial"/>
          <w:lang w:val="sr-Latn-RS"/>
        </w:rPr>
        <w:t>Intesa banke,</w:t>
      </w:r>
      <w:r>
        <w:rPr>
          <w:rFonts w:cs="Arial" w:ascii="Arial" w:hAnsi="Arial"/>
          <w:lang w:val="sr-RS"/>
        </w:rPr>
        <w:t xml:space="preserve"> број: 160-</w:t>
      </w:r>
      <w:r>
        <w:rPr>
          <w:rFonts w:cs="Arial" w:ascii="Arial" w:hAnsi="Arial"/>
          <w:lang w:val="sr-Latn-RS"/>
        </w:rPr>
        <w:t>7512</w:t>
      </w:r>
      <w:r>
        <w:rPr>
          <w:rFonts w:cs="Arial" w:ascii="Arial" w:hAnsi="Arial"/>
          <w:lang w:val="sr-RS"/>
        </w:rPr>
        <w:t xml:space="preserve">-44, које заступа директор Немања Димитријевић (у даљем тексту: Извођач) </w:t>
      </w:r>
      <w:r>
        <w:rPr>
          <w:rFonts w:cs="Arial" w:ascii="Arial" w:hAnsi="Arial"/>
          <w:lang w:val="sr-CS"/>
        </w:rPr>
        <w:t xml:space="preserve">а у свему према одредбама Нацрта </w:t>
      </w:r>
      <w:r>
        <w:rPr>
          <w:rFonts w:cs="Arial" w:ascii="Arial" w:hAnsi="Arial"/>
          <w:lang w:val="sr-RS"/>
        </w:rPr>
        <w:t xml:space="preserve">Анекса </w:t>
      </w:r>
      <w:r>
        <w:rPr>
          <w:rFonts w:cs="Arial" w:ascii="Arial" w:hAnsi="Arial"/>
          <w:lang w:val="sr-CS"/>
        </w:rPr>
        <w:t>У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>инвестиционо одржавање саобраћајница и уређење тротоара ,платоа и приступа  јавним објекти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, у процењеној вредности од 15.000.000,00  динара без ПДВ-а,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 xml:space="preserve"> Одлуком о буџету града Крагујевца за 2018. годину („Службени лист града Крагујевца“, бр. 34/17, 7/18 и 28/18 ) у Разделу 10 – Градска управа за инвестиције, Програм 7 – Организација  саобраћаја и саобраћајна инфраструктура, Програмска активност 0002 –управљање и одржавање саобраћајне инфраструктуре , функција 451 – Друмски транспорт , Апропријација 162, економска класификација 424 – Специјализоване услуг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Редни број у  у Плану јавних набавки за 2018.годину је   2.3.1 –набавка на коју се закон не примењује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color w:val="FF0000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CS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ог закључка садржан је у члану 38.тачка 31. Статута града Крагујевца (''Службени лист града Крагујевца'', број 25/15-пречишћен текст)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3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ој 25/15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ма је прописано да Градско веће обавља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, одлукама Скупштине града и другим актима и члану 35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3/16)  којим је прописано 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</w:t>
      </w:r>
      <w:r>
        <w:rPr>
          <w:rFonts w:cs="Arial" w:ascii="Arial" w:hAnsi="Arial"/>
          <w:color w:val="000000"/>
          <w:sz w:val="22"/>
          <w:szCs w:val="22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color w:val="000000"/>
          <w:sz w:val="22"/>
          <w:szCs w:val="22"/>
          <w:lang w:val="sr-RS"/>
        </w:rPr>
        <w:t>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, пословник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ом о Градском већу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закључка је  процедуралног карактера, како би се предметни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  <w:lang w:val="sr-CS"/>
        </w:rPr>
        <w:t>Угово</w:t>
      </w:r>
      <w:r>
        <w:rPr>
          <w:rFonts w:cs="Arial" w:ascii="Arial" w:hAnsi="Arial"/>
          <w:sz w:val="22"/>
          <w:szCs w:val="22"/>
          <w:lang w:val="sr-RS"/>
        </w:rPr>
        <w:t xml:space="preserve">ра </w:t>
      </w:r>
      <w:r>
        <w:rPr>
          <w:rFonts w:cs="Arial" w:ascii="Arial" w:hAnsi="Arial"/>
          <w:sz w:val="22"/>
          <w:szCs w:val="22"/>
          <w:lang w:val="sr-CS"/>
        </w:rPr>
        <w:t xml:space="preserve">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>инвестиционо одржавање саобраћајница и уређење тротоара ,платоа и приступа  јавним објекти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, у процењеној вредности од 15.000.000,00 динара без ПДВ-а,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</w:rPr>
        <w:t xml:space="preserve"> Одлуком о буџету града Крагујевца за 2018. годину („Службени лист града Крагујевца“, бр. 34/17, 7/18 и 28/18 ) у Разделу 10 – Градска управа за инвестиције, Програм 7 – Организација  саобраћаја и саобраћајна инфраструктура, Програмска активност 0002 –управљање и одржавање саобраћајне инфраструктуре , функција 451 – Друмски транспорт , Апропријација 162, економска класификација 424 – Специјализоване услуг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Редни број у  у Плану јавних набавки за 2018.годину је   2.3.1 –набавка на коју се закон не примењуј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 правобранилаштво је доставило Мишљење да предложени нацрт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  <w:lang w:val="sr-CS"/>
        </w:rPr>
        <w:t>Уговора  испуњава  услове за закључивањ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 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03:00Z</dcterms:created>
  <dc:creator>PC1</dc:creator>
  <dc:description/>
  <cp:keywords/>
  <dc:language>en-US</dc:language>
  <cp:lastModifiedBy>hhhggrreeww</cp:lastModifiedBy>
  <cp:lastPrinted>2018-02-20T11:07:00Z</cp:lastPrinted>
  <dcterms:modified xsi:type="dcterms:W3CDTF">2018-12-27T08:18:00Z</dcterms:modified>
  <cp:revision>310</cp:revision>
  <dc:subject/>
  <dc:title>ГРАД КРАГУЈЕВАЦ</dc:title>
</cp:coreProperties>
</file>